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Приложение 3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  формировании речевых действий отбора и использования СМФС</w:t>
      </w:r>
      <w:r>
        <w:rPr/>
        <w:t xml:space="preserve"> (средства  межфразовых связей)</w:t>
      </w:r>
      <w:r>
        <w:rPr>
          <w:b/>
        </w:rPr>
        <w:t xml:space="preserve"> в 6-9 классах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Эпизодическое обращение к средствам межфразовых связей малоэффективно, т. к. не создается необходимая основа для формирования навыков связной речи.  Работа по дальнейшему овладению средствами связи между законченными предложениями текста продолжается и в 6 – 9 классах.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В 6 классе продолжаем знакомить уч-ся с местоименной связью (прежде всего при изучении темы «Местоимение»). Рассматриваем использование отрицательных, относительных и определительных местоимений для оформления зачинов и концовок сложных синтаксических целых. Продолжаем наблюдения над соотношением форм времени и вида глаголов как средства межфразовой связи; учим школьников строить текст с единым временным планом, сочетать, не прерывая связности текста, разные видовременные глагольные формы.</w:t>
      </w:r>
    </w:p>
    <w:p>
      <w:pPr>
        <w:pStyle w:val="Normal"/>
        <w:ind w:firstLine="840"/>
        <w:jc w:val="both"/>
        <w:rPr/>
      </w:pPr>
      <w:r>
        <w:rPr/>
        <w:t>В 7 классе на уроках по теме «Наречие» продолжаем наблюдения над связующей функцией наречий в тексте с цепной и параллельной связями между предложениями, над возможностью наречий участвовать в оформлении зачина и концовки абзаца и текста. На уроках по теме «Союз» учим использовать сочинительные союзы в качестве средства связи законченных предложений, сложных синтаксических целых и концовок текста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араллельно с изучением синтаксиса простого предложения, в 8 классе, продолжаются наблюдения над порядком слов и связанным с ним порядком предложений, синтаксическим параллелизмом и синтаксической инверсией как важнейшими средствами связи между законченными предложениями в тексте. Подлежащее, сказуемое, обстоятельства, как правило, времени и места тоже не только изучаются как единицы синтаксиса, но и как средства межфразовых связей при выражении отношений между предметами, предметами, действиями, при выражении пространственных и временных отношений.</w:t>
      </w:r>
    </w:p>
    <w:p>
      <w:pPr>
        <w:pStyle w:val="Normal"/>
        <w:ind w:firstLine="840"/>
        <w:jc w:val="both"/>
        <w:rPr/>
      </w:pPr>
      <w:r>
        <w:rPr/>
        <w:t xml:space="preserve">Как показывают наблюдения, вводные слова в качестве средства межфразовой связи в сочинениях уч-ся почти не используются. А между тем вводные слова, выражающие порядок в развитии мысли и степень важности каждого из этапов, присоединяющие противоположную или добавочную мысль, помимо своей модальной функции, выполняют функцию средства связи самостоятельных предложений в художественной, деловой и публицистической речи. Поэтому развитию у школьников умения связывать самостоятельные предложения текста  вводными словами придаем особое значение, особенно когда речь идет о текстах-описаниях и рассуждениях, где  вводные слова соединяют предложения, аргументирующие высказанную мысль.  </w:t>
      </w:r>
    </w:p>
    <w:p>
      <w:pPr>
        <w:pStyle w:val="Normal"/>
        <w:ind w:firstLine="840"/>
        <w:jc w:val="both"/>
        <w:rPr/>
      </w:pPr>
      <w:r>
        <w:rPr/>
        <w:t>Знакомство с  однородными законченными предложениями (9 класс) естественно продолжит изучение темы «Однородные члены предложения». Сопоставление однородных членов предложения и однородных законченных предложений научит школьников воспринимать предложение как языковую модель, обладающую относительной независимостью, и  как часть сложного синтаксического целого, обладающую гибким составом, подвижностью, зависящую от соседних частей и всего  соединения предложений в целом. Рассматриваем однородные и обобщающие предложения текста при их параллельном соединении, обобщающие предложения в функции зачина и концовки ССЦ; неполные предложения в составе ССЦ, т.к. использование неполных предложений обусловлено тем, что ССЦ выражает круг мыслей, дополняющих и поддерживающих друг друга.</w:t>
      </w:r>
    </w:p>
    <w:p>
      <w:pPr>
        <w:pStyle w:val="Normal"/>
        <w:ind w:firstLine="840"/>
        <w:jc w:val="both"/>
        <w:rPr/>
      </w:pPr>
      <w:r>
        <w:rPr/>
        <w:t>Работая в 9 классе с текстами на уроках по теме «Бессоюзное сложное предложение», показываем уч-ся БСП в роли зачина определенного типа ССЦ, а также то, что в системе ССЦ грамматические отношения между законченными предложениями часто аналогичны отношениям между однотипными и разнотипными частями бессоюзного сложного предлож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51:00Z</dcterms:created>
  <dc:creator>user</dc:creator>
  <dc:description/>
  <cp:keywords/>
  <dc:language>en-US</dc:language>
  <cp:lastModifiedBy>user</cp:lastModifiedBy>
  <dcterms:modified xsi:type="dcterms:W3CDTF">2013-10-29T16:52:00Z</dcterms:modified>
  <cp:revision>1</cp:revision>
  <dc:subject/>
  <dc:title>                                                                                                                           Приложение 3</dc:title>
</cp:coreProperties>
</file>